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5666428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95966055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28409772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48881153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5229957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51289422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8779420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78836393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804731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